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ynologické cvičiště Třinec - Konská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180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2"/>
                <w:szCs w:val="22"/>
              </w:rPr>
              <w:t>Kynologické cvičiště Třinec - Konská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Textvbloku"/>
        <w:ind w:left="0" w:right="-39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Kynologické cvičiště Třinec - Konská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52:00Z</dcterms:created>
  <dc:creator>hota</dc:creator>
  <dc:description/>
  <dc:language>en-US</dc:language>
  <cp:lastModifiedBy>User</cp:lastModifiedBy>
  <cp:lastPrinted>2014-01-20T13:31:00Z</cp:lastPrinted>
  <dcterms:modified xsi:type="dcterms:W3CDTF">2016-12-15T10:52:00Z</dcterms:modified>
  <cp:revision>2</cp:revision>
  <dc:subject/>
  <dc:title>Příloha č</dc:title>
</cp:coreProperties>
</file>